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Style w:val="Fnt0"/>
        </w:rPr>
        <w:tab/>
        <w:tab/>
        <w:tab/>
        <w:tab/>
        <w:tab/>
        <w:tab/>
        <w:tab/>
        <w:tab/>
        <w:t xml:space="preserve">Mark Scacewater </w:t>
      </w:r>
    </w:p>
    <w:p>
      <w:pPr>
        <w:pStyle w:val="Normal"/>
        <w:ind w:left="5760" w:firstLine="720"/>
        <w:rPr/>
      </w:pPr>
      <w:r>
        <w:rPr>
          <w:rStyle w:val="Fnt0"/>
        </w:rPr>
        <w:t>History 630</w:t>
      </w:r>
    </w:p>
    <w:p>
      <w:pPr>
        <w:pStyle w:val="Normal"/>
        <w:ind w:left="5760" w:firstLine="720"/>
        <w:rPr>
          <w:rStyle w:val="Fnt0"/>
        </w:rPr>
      </w:pPr>
      <w:r>
        <w:rPr/>
      </w:r>
    </w:p>
    <w:p>
      <w:pPr>
        <w:pStyle w:val="Normal"/>
        <w:spacing w:lineRule="auto" w:line="480"/>
        <w:ind w:firstLine="720"/>
        <w:rPr>
          <w:rStyle w:val="Fnt0"/>
        </w:rPr>
      </w:pPr>
      <w:r>
        <w:rPr>
          <w:rStyle w:val="Fnt0"/>
          <w:i/>
        </w:rPr>
        <w:t xml:space="preserve">Remaking Responsibility </w:t>
      </w:r>
      <w:r>
        <w:rPr>
          <w:rStyle w:val="Fnt0"/>
        </w:rPr>
        <w:t xml:space="preserve">is a gender history that examines cultural, economic, social and political shifts in Detroit’s black community (p. 2). Wolcott argues there is a transformation in racial discourse from a focus on bourgeois respectability in the early 1900s to an ideology of self determination by the Great Depression era. Wolcott looks at not only traditional women in Detroit, but also prostitutes, gamblers and performers. The argument is made these women were as important as church founders and social leaders. It was the reformers though who changed the way African-American women were viewed in Detroit. Droves of southern migrants moved to the Industrial north, and the persistence by the reformers in changing the newcomers’ demeanor and dress went a long way in changing the way women were viewed. </w:t>
      </w:r>
    </w:p>
    <w:p>
      <w:pPr>
        <w:pStyle w:val="Normal"/>
        <w:spacing w:lineRule="auto" w:line="480"/>
        <w:rPr>
          <w:rStyle w:val="Fnt0"/>
        </w:rPr>
      </w:pPr>
      <w:r>
        <w:rPr>
          <w:rStyle w:val="Fnt0"/>
        </w:rPr>
        <w:tab/>
        <w:t xml:space="preserve">One specific example that illustrates the reform strategy of bourgeois respectability was sexual restraint on the part of women. This was a “direct rebuttal of white stereotypes of African American female sexuality as innately licentious” (p. 6). These types of rebuttal actions and attitudes by African American women laid the groundwork for what Evelyn Higgenbotham called politics of respectability. This respectability was achieved in a number of ways: temperance, industriousness, thrift, Victorian sexual morals, and refined manners (p. 6). Due to the fact so many African American women were unrefined in a multitude of ways, bourgeois reformers (the elites) set the bar high for themselves and vowed to not behave like their unrefined counterparts. The problem that came out of this was each group’s definition of respectability. </w:t>
      </w:r>
    </w:p>
    <w:p>
      <w:pPr>
        <w:pStyle w:val="Normal"/>
        <w:spacing w:lineRule="auto" w:line="480"/>
        <w:rPr>
          <w:rStyle w:val="Fnt0"/>
        </w:rPr>
      </w:pPr>
      <w:r>
        <w:rPr>
          <w:rStyle w:val="Fnt0"/>
        </w:rPr>
        <w:tab/>
        <w:t xml:space="preserve">The decline of bourgeois respectability was due to two principal causes: the Great Depression and what constituted respectability to the lower-tier African American women, such as the prostitutes and gamblers. These women did not feel the need to behave like the “elite” women, thus there was a divide that was never fully bridged. With the onset of the Great Depression and mass unemployment, the reform strategy for women fell by the wayside. </w:t>
      </w:r>
    </w:p>
    <w:p>
      <w:pPr>
        <w:pStyle w:val="Normal"/>
        <w:spacing w:lineRule="auto" w:line="480"/>
        <w:rPr>
          <w:rStyle w:val="Fnt0"/>
        </w:rPr>
      </w:pPr>
      <w:r>
        <w:rPr>
          <w:rStyle w:val="Fnt0"/>
        </w:rPr>
        <w:tab/>
        <w:t xml:space="preserve">One example worth mentioning on the subject of how respectability was defined was the actions of clubs and organizations such as the Detroit Urban League. Female leaders strove to keep the streets safe for migrant workers. Activist actions were intended to benefit the new migrant female in every way possible, including lobbying whites to hire black females, building homes to shelter black migrants, and developing recreational programs (p. 50). These types of actions were necessary as a response to the Great Migration. Despite these actions, the Great Depression devastated Detroit, and in particular its African American residents. Hunger, homelessness, unemployment and fear drove many back to the South, and led to the decline in a return to female respectability. With the violence that ensued, coupled with union activists, police and civilian clashes, and black protestors, what took center stage in Detroit was a masculine call for self-defense (p. 168). There was now a definitive social division of labor in Detroit, and this included the resurgence of a masculine style of reform (p. 168).  </w:t>
      </w:r>
    </w:p>
    <w:p>
      <w:pPr>
        <w:pStyle w:val="Normal"/>
        <w:rPr/>
      </w:pP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4:35:00Z</dcterms:created>
  <dc:creator>Mark</dc:creator>
  <dc:description/>
  <dc:language>en-US</dc:language>
  <cp:lastModifiedBy>Pavlov</cp:lastModifiedBy>
  <dcterms:modified xsi:type="dcterms:W3CDTF">2012-05-12T14:35:00Z</dcterms:modified>
  <cp:revision>2</cp:revision>
  <dc:subject/>
  <dc:title/>
</cp:coreProperties>
</file>